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2880"/>
        <w:gridCol w:w="270"/>
        <w:gridCol w:w="1260"/>
        <w:gridCol w:w="3780"/>
      </w:tblGrid>
      <w:tr>
        <w:trPr>
          <w:cantSplit w:val="true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To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61672500"/>
            <w:bookmarkStart w:id="1" w:name="__Fieldmark__0_316167250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Dana Stewart, DESIT</w:t>
            </w:r>
            <w:bookmarkStart w:id="2" w:name="_GoBack"/>
            <w:bookmarkEnd w:id="2"/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Date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131115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_3161672500"/>
            <w:bookmarkStart w:id="4" w:name="__Fieldmark__1_3161672500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Jude Simon, R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Project: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UWA BARR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" w:name="__Fieldmark__2_3161672500"/>
            <w:bookmarkStart w:id="6" w:name="__Fieldmark__2_3161672500"/>
            <w:bookmarkEnd w:id="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ara Nogg, AEA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szCs w:val="24"/>
              </w:rPr>
              <w:t>Subject</w:t>
            </w:r>
            <w:r>
              <w:rPr>
                <w:rFonts w:cs="Calibri" w:ascii="Calibri" w:hAnsi="Calibri"/>
                <w:szCs w:val="24"/>
              </w:rPr>
              <w:t>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QC3 Data Deliverables</w:t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" w:name="__Fieldmark__3_3161672500"/>
            <w:bookmarkStart w:id="8" w:name="__Fieldmark__3_3161672500"/>
            <w:bookmarkEnd w:id="8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" w:name="__Fieldmark__4_3161672500"/>
            <w:bookmarkStart w:id="10" w:name="__Fieldmark__4_3161672500"/>
            <w:bookmarkEnd w:id="10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5_3161672500"/>
            <w:bookmarkStart w:id="12" w:name="__Fieldmark__5_3161672500"/>
            <w:bookmarkEnd w:id="12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6_3161672500"/>
            <w:bookmarkStart w:id="14" w:name="__Fieldmark__6_3161672500"/>
            <w:bookmarkEnd w:id="14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  <w:tab w:val="left" w:pos="4680" w:leader="none"/>
                <w:tab w:val="left" w:pos="6480" w:leader="none"/>
              </w:tabs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3312" w:leader="none"/>
                <w:tab w:val="left" w:pos="4680" w:leader="none"/>
                <w:tab w:val="left" w:pos="6480" w:leader="none"/>
              </w:tabs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ransmitted via</w:t>
            </w:r>
            <w:r>
              <w:rPr>
                <w:rFonts w:cs="Calibri" w:ascii="Calibri" w:hAnsi="Calibri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7_3161672500"/>
            <w:bookmarkStart w:id="16" w:name="__Fieldmark__7_3161672500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AEA SharePoint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" w:name="__Fieldmark__8_3161672500"/>
            <w:bookmarkStart w:id="18" w:name="__Fieldmark__8_3161672500"/>
            <w:bookmarkEnd w:id="1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DVD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" w:name="__Fieldmark__9_3161672500"/>
            <w:bookmarkStart w:id="20" w:name="__Fieldmark__9_3161672500"/>
            <w:bookmarkEnd w:id="2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humb driv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1" w:name="__Fieldmark__10_3161672500"/>
            <w:bookmarkStart w:id="22" w:name="__Fieldmark__10_3161672500"/>
            <w:bookmarkEnd w:id="2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External hard drive  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60" w:after="0"/>
              <w:rPr/>
            </w:pPr>
            <w:r>
              <w:rPr>
                <w:rFonts w:cs="Calibri" w:ascii="Calibri" w:hAnsi="Calibri"/>
              </w:rPr>
              <w:tab/>
              <w:t xml:space="preserve">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3" w:name="__Fieldmark__11_3161672500"/>
            <w:bookmarkStart w:id="24" w:name="__Fieldmark__11_3161672500"/>
            <w:bookmarkEnd w:id="2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______________________________________________ 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re the following</w:t>
            </w:r>
            <w:r>
              <w:rPr>
                <w:rFonts w:cs="Calibri" w:ascii="Calibri" w:hAnsi="Calibri"/>
              </w:rPr>
              <w:t>:  **Please specify file names and folder/file paths and include a brief description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SUWA BARR: 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SUWA_HDR\BARR\20131115 Middle Susitna QC3\Database– Access Database and Excell Files of BARR Survey data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SUWA_HDR\BARR\20131115 Middle Susitna QC3\DataDictionary – Data Dictionary for access database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SUWA_HDR\BARR\20131115 Middle Susitna QC3\Metadata – Metadata for GIS data in XML format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SUWA_HDR\BARR\20131115 Middle Susitna QC3\Spatial – GIS Data in Personal Geodatabase format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880" w:leader="none"/>
              </w:tabs>
              <w:spacing w:before="240" w:after="0"/>
              <w:rPr/>
            </w:pPr>
            <w:r>
              <w:rPr>
                <w:rFonts w:cs="Calibri" w:ascii="Calibri" w:hAnsi="Calibri"/>
                <w:b/>
              </w:rPr>
              <w:t>As</w:t>
            </w:r>
            <w:r>
              <w:rPr>
                <w:rFonts w:cs="Calibri" w:ascii="Calibri" w:hAnsi="Calibri"/>
              </w:rPr>
              <w:t>: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12_3161672500"/>
            <w:bookmarkStart w:id="26" w:name="__Fieldmark__12_3161672500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Raw / QC1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13_3161672500"/>
            <w:bookmarkStart w:id="28" w:name="__Fieldmark__13_3161672500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Final/ QC3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9" w:name="__Fieldmark__14_3161672500"/>
            <w:bookmarkStart w:id="30" w:name="__Fieldmark__14_3161672500"/>
            <w:bookmarkEnd w:id="3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Other _______________________________________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Remarks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  <w:szCs w:val="24"/>
              </w:rPr>
            </w:pPr>
            <w:r>
              <w:rPr>
                <w:rFonts w:cs="Calibri" w:ascii="Calibri" w:hAnsi="Calibri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/>
            <w:shd w:fill="FFFFFF" w:val="clear"/>
          </w:tcPr>
          <w:p>
            <w:pPr>
              <w:pStyle w:val="Normal"/>
              <w:spacing w:before="2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ase notify us if the enclosures are not received.</w:t>
            </w:r>
          </w:p>
          <w:p>
            <w:pPr>
              <w:pStyle w:val="Normal"/>
              <w:spacing w:before="1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mitted b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</w:rPr>
              <w:t>Nam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8190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e Davis</w:t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any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DR Alaska In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tter of Transmitt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4"/>
      <w:gridCol w:w="4079"/>
    </w:tblGrid>
    <w:tr>
      <w:trPr>
        <w:tblHeader w:val="true"/>
        <w:trHeight w:val="900" w:hRule="atLeast"/>
      </w:trPr>
      <w:tc>
        <w:tcPr>
          <w:tcW w:w="6064" w:type="dxa"/>
          <w:tcBorders/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12845" cy="4489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9" r="-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284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79" w:type="dxa"/>
          <w:tcBorders/>
          <w:vAlign w:val="center"/>
        </w:tcPr>
        <w:p>
          <w:pPr>
            <w:pStyle w:val="FFormTitle"/>
            <w:jc w:val="center"/>
            <w:rPr/>
          </w:pPr>
          <w:r>
            <w:rPr/>
            <w:t>Letter of Transmittal</w:t>
          </w:r>
        </w:p>
      </w:tc>
    </w:tr>
    <w:tr>
      <w:trPr>
        <w:trHeight w:val="120" w:hRule="atLeast"/>
      </w:trPr>
      <w:tc>
        <w:tcPr>
          <w:tcW w:w="10143" w:type="dxa"/>
          <w:gridSpan w:val="2"/>
          <w:tcBorders/>
          <w:shd w:fill="000000" w:val="clear"/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cs="Times"/>
      <w:i/>
      <w:color w:val="FF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i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SectionTitle">
    <w:name w:val="F-SectionTitle"/>
    <w:basedOn w:val="Normal"/>
    <w:qFormat/>
    <w:pPr/>
    <w:rPr>
      <w:b/>
    </w:rPr>
  </w:style>
  <w:style w:type="paragraph" w:styleId="FFormTitle">
    <w:name w:val="F-FormTitle"/>
    <w:basedOn w:val="Normal"/>
    <w:qFormat/>
    <w:pPr>
      <w:jc w:val="right"/>
    </w:pPr>
    <w:rPr>
      <w:b/>
      <w:bCs/>
      <w:i/>
      <w:iCs/>
      <w:caps/>
      <w:sz w:val="36"/>
    </w:rPr>
  </w:style>
  <w:style w:type="paragraph" w:styleId="FSectionHeader">
    <w:name w:val="F-SectionHeader"/>
    <w:basedOn w:val="Normal"/>
    <w:qFormat/>
    <w:pPr>
      <w:shd w:fill="0099CC" w:val="clear"/>
      <w:jc w:val="center"/>
    </w:pPr>
    <w:rPr>
      <w:b/>
      <w:bCs/>
      <w:color w:val="FFFFFF"/>
      <w:sz w:val="22"/>
    </w:rPr>
  </w:style>
  <w:style w:type="paragraph" w:styleId="FInfoTitle">
    <w:name w:val="F-InfoTitle"/>
    <w:basedOn w:val="Normal"/>
    <w:qFormat/>
    <w:pPr/>
    <w:rPr>
      <w:b/>
      <w:sz w:val="22"/>
    </w:rPr>
  </w:style>
  <w:style w:type="paragraph" w:styleId="FInput">
    <w:name w:val="F-Input"/>
    <w:basedOn w:val="Normal"/>
    <w:qFormat/>
    <w:pPr/>
    <w:rPr>
      <w:i/>
      <w:color w:val="000080"/>
    </w:rPr>
  </w:style>
  <w:style w:type="paragraph" w:styleId="FInstructions">
    <w:name w:val="F-Instructions"/>
    <w:basedOn w:val="Normal"/>
    <w:qFormat/>
    <w:pPr/>
    <w:rPr>
      <w:rFonts w:ascii="Times New Roman" w:hAnsi="Times New Roman" w:cs="Times New Roman"/>
      <w:i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06:00Z</dcterms:created>
  <dc:creator>midavis</dc:creator>
  <dc:description/>
  <cp:keywords/>
  <dc:language>en-US</dc:language>
  <cp:lastModifiedBy>midavis</cp:lastModifiedBy>
  <cp:lastPrinted>2013-09-03T17:30:00Z</cp:lastPrinted>
  <dcterms:modified xsi:type="dcterms:W3CDTF">2013-11-16T0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NXZU6PVT6YM-17-633</vt:lpwstr>
  </property>
  <property fmtid="{D5CDD505-2E9C-101B-9397-08002B2CF9AE}" pid="3" name="_dlc_DocIdItemGuid">
    <vt:lpwstr>b377d9c3-d62b-43aa-a40b-32acbce72d07</vt:lpwstr>
  </property>
  <property fmtid="{D5CDD505-2E9C-101B-9397-08002B2CF9AE}" pid="4" name="_dlc_DocIdUrl">
    <vt:lpwstr>http://www.suhydro.org/_layouts/DocIdRedir.aspx?ID=WNXZU6PVT6YM-17-633, WNXZU6PVT6YM-17-633</vt:lpwstr>
  </property>
</Properties>
</file>